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Брянская область </w:t>
      </w:r>
    </w:p>
    <w:p>
      <w:pPr>
        <w:pStyle w:val="Subtitle"/>
        <w:tabs>
          <w:tab w:val="clear" w:pos="708"/>
          <w:tab w:val="left" w:pos="5387" w:leader="none"/>
        </w:tabs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Новочешуйковский  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8.04.2018</w:t>
      </w:r>
      <w:r>
        <w:rPr>
          <w:rFonts w:cs="Times New Roman" w:ascii="Times New Roman" w:hAnsi="Times New Roman"/>
          <w:sz w:val="28"/>
        </w:rPr>
        <w:t xml:space="preserve">   № 3/12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Новые Чешуй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слушан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Новочешуйковского сельского поселения, в целях реализации права населения Новочешуйковского сельского поселения на участие в местном самоуправлении, обсуждении и принятии  муниципальных правовых актов самоуправлении  Новочешуйковский сельский 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Обсуждение проекта решения «Об исполнении бюджета Новочешуйковского сельского поселения за 2017 год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Публичные слушания провести 21 мая 2018 года, в 11 часов утра в  здании Новочешуйковского СК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Для проведения публичных слушаний утвердить организационный комитет в следующем состав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седатель оргкомитета Веремьев Сергей Иванович  - Глава Новочешуйк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Лашко Галина Григорьевна- заместитель главы поселения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Веремьева Вера Васильевна – инспектор сельской администраци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Комкова Ольга Николаевна – специалист сельской администраци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йцева Татьяна Алексеевна – депутат Новочешуйковского сельского Совет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йцева Алла Петровна – депутат Новочешуйковского сельского 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Итоговый документ публичных слушаний и поступившие предложения по обсуждаемому вопросу в установленные сроки представить  в сельский Совет народных депутатов для принятия решения, а также  опубликовать в официальном издании Новочешуйковской сельской администрации  и Новочешуйковского сельского Совета народных депутатов «Муниципальный вестник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вступает в силу  после его официального опубликования (обнародования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  Данное решение опубликовать в официальном издании «Муниципальный вестник» Новочешуйковской сельской администраци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чешуйковск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                                                     С.И.Веремьев  </w:t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5:00Z</dcterms:created>
  <dc:creator>user</dc:creator>
  <dc:description/>
  <cp:keywords/>
  <dc:language>en-US</dc:language>
  <cp:lastModifiedBy>user</cp:lastModifiedBy>
  <cp:lastPrinted>2018-05-03T12:01:00Z</cp:lastPrinted>
  <dcterms:modified xsi:type="dcterms:W3CDTF">2018-05-03T08:03:00Z</dcterms:modified>
  <cp:revision>28</cp:revision>
  <dc:subject/>
  <dc:title>Российская Федерация</dc:title>
</cp:coreProperties>
</file>